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; от 04.05.2012 № 45), следующие изменения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 в пункте 2.2 раздела 2 цифры «83545,2» заменить цифрами «88545,2»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 пункт 3.3 раздела 3 изложить в следующей редакции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Планируется приобретение в государственную собственность Ульяновской области дополнительных акций открытых акционерных обществ «Аэропорт Ульяновск» и «Ульяновская областная корпорация ипотеки и строительства», размещаемых по закрытой подписке.»;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2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строкой 11 следующего содержа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04"/>
        <w:gridCol w:w="7684"/>
        <w:gridCol w:w="108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4"/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Ульяновская областная корпорация ипотеки и строи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83545,2» заменить цифрами «88545,2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9 ма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63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4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0:00Z</dcterms:created>
  <dc:creator>Prz8</dc:creator>
  <dc:description/>
  <cp:keywords/>
  <dc:language>en-US</dc:language>
  <cp:lastModifiedBy>user</cp:lastModifiedBy>
  <cp:lastPrinted>2012-04-24T09:53:00Z</cp:lastPrinted>
  <dcterms:modified xsi:type="dcterms:W3CDTF">2012-06-01T07:12:00Z</dcterms:modified>
  <cp:revision>5</cp:revision>
  <dc:subject/>
  <dc:title>О внесении изменений в Закон Ульяновской области </dc:title>
</cp:coreProperties>
</file>